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7420</wp:posOffset>
            </wp:positionH>
            <wp:positionV relativeFrom="paragraph">
              <wp:posOffset>-86995</wp:posOffset>
            </wp:positionV>
            <wp:extent cx="838835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</w:tblGrid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-1270</wp:posOffset>
                      </wp:positionV>
                      <wp:extent cx="2964180" cy="179705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4240" cy="179640"/>
                                <a:chOff x="0" y="0"/>
                                <a:chExt cx="296424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456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9680" y="0"/>
                                  <a:ext cx="21456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25pt;margin-top:-0.1pt;width:233.35pt;height:14.1pt" coordorigin="4925,-2" coordsize="4667,282">
                      <v:group id="shape_0" style="position:absolute;left:4925;top:-2;width:337;height:282">
                        <v:line id="shape_0" from="4925,-2" to="4925,2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5,-2" to="5262,-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55;top:-2;width:337;height:282">
                        <v:line id="shape_0" from="9593,-2" to="9593,2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55,-2" to="9592,-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t>МВД по Удмуртской Республ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40</wp:posOffset>
                      </wp:positionV>
                      <wp:extent cx="2964815" cy="21602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815" cy="2160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е Администрации Глаз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.И.Першин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5pt;height:170.1pt;mso-wrap-distance-left:9.05pt;mso-wrap-distance-right:9.05pt;mso-wrap-distance-top:0pt;mso-wrap-distance-bottom:0pt;margin-top:0.2pt;mso-position-vertical-relative:text;margin-left:2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е Администрации Глазо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.И.Перши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Heading1"/>
              <w:ind w:left="-113" w:right="-113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ежмуниципальный отдел МВД России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«Глазовский»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Heading2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МО МВД России «Глазовский»)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pacing w:val="-6"/>
                <w:sz w:val="28"/>
                <w:szCs w:val="24"/>
              </w:rPr>
            </w:pPr>
            <w:r>
              <w:rPr>
                <w:b/>
                <w:smallCaps/>
                <w:spacing w:val="-6"/>
                <w:sz w:val="28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</w:rPr>
              <w:t>ул. Мира, 27 а, Глазов, 427620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л./факс: 8(34141) 3-02-02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lang w:val="en-US"/>
                </w:rPr>
                <w:t>glazov@mvd.udm.ru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11.02.2016года_№ 115/2865_____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9575</wp:posOffset>
                      </wp:positionV>
                      <wp:extent cx="2879090" cy="179705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8920" cy="179640"/>
                                <a:chOff x="0" y="0"/>
                                <a:chExt cx="28789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8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7400" y="0"/>
                                  <a:ext cx="1918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1520" y="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25pt;width:226.65pt;height:14.1pt" coordorigin="0,645" coordsize="4533,282">
                      <v:group id="shape_0" style="position:absolute;left:0;top:645;width:301;height:282">
                        <v:line id="shape_0" from="0,645" to="0,9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45" to="301,6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32;top:645;width:301;height:282">
                        <v:line id="shape_0" from="4534,645" to="4534,9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645" to="4533,6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на №_______________ от _______________</w:t>
            </w:r>
          </w:p>
        </w:tc>
      </w:tr>
    </w:tbl>
    <w:p>
      <w:pPr>
        <w:pStyle w:val="Normal"/>
        <w:spacing w:before="240" w:after="240"/>
        <w:ind w:firstLine="708"/>
        <w:jc w:val="both"/>
        <w:rPr>
          <w:sz w:val="28"/>
        </w:rPr>
      </w:pPr>
      <w:r>
        <w:rPr>
          <w:sz w:val="28"/>
        </w:rPr>
        <w:t xml:space="preserve">Направляем Вам отчет начальника Межмуниципального отдела МВД России «Глазовский» перед депутатами по итогам работы за 2015 год.  </w:t>
      </w:r>
      <w:r>
        <mc:AlternateContent>
          <mc:Choice Requires="wps">
            <w:drawing>
              <wp:anchor behindDoc="0" distT="107950" distB="10795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252095</wp:posOffset>
                </wp:positionV>
                <wp:extent cx="2879725" cy="2520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О направлении сведений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9.85pt;mso-wrap-distance-left:0pt;mso-wrap-distance-right:9.05pt;mso-wrap-distance-top:8.5pt;mso-wrap-distance-bottom:8.5pt;margin-top:19.85pt;mso-position-vertical-relative:text;margin-left:0pt;mso-position-horizontal:lef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О направлении свед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   6 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 начальника</w:t>
        <w:tab/>
        <w:tab/>
        <w:tab/>
        <w:t xml:space="preserve"> 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олковник вн. службы </w:t>
      </w:r>
      <w:r>
        <w:rPr>
          <w:sz w:val="28"/>
        </w:rPr>
        <w:tab/>
        <w:tab/>
        <w:tab/>
        <w:tab/>
        <w:tab/>
        <w:tab/>
        <w:t xml:space="preserve">   Е.А.Курт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репанова Е.Н.</w:t>
      </w:r>
    </w:p>
    <w:p>
      <w:pPr>
        <w:pStyle w:val="Normal"/>
        <w:jc w:val="both"/>
        <w:rPr/>
      </w:pPr>
      <w:r>
        <w:rPr/>
        <w:t>т. 95 202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pacing w:val="-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ov@mvd.u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6:00Z</dcterms:created>
  <dc:creator>Штаб</dc:creator>
  <dc:description/>
  <cp:keywords/>
  <dc:language>en-US</dc:language>
  <cp:lastModifiedBy>Ст_инспектор АПиК</cp:lastModifiedBy>
  <cp:lastPrinted>2016-01-26T11:35:00Z</cp:lastPrinted>
  <dcterms:modified xsi:type="dcterms:W3CDTF">2016-02-12T09:16:00Z</dcterms:modified>
  <cp:revision>2</cp:revision>
  <dc:subject/>
  <dc:title>МВД  РОССИИ</dc:title>
</cp:coreProperties>
</file>